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 Notes 3.1 and 3.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Relationships between Li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arallel lines</w:t>
      </w:r>
      <w:r>
        <w:rPr>
          <w:rFonts w:cs="Arial" w:ascii="Arial" w:hAnsi="Arial"/>
        </w:rPr>
        <w:t>—two lines are parallel if they are coplanar and do not intersect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91440</wp:posOffset>
            </wp:positionV>
            <wp:extent cx="2971800" cy="81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367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2286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17.95pt,11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2286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pt" to="44.95pt,11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 || CD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44900</wp:posOffset>
            </wp:positionH>
            <wp:positionV relativeFrom="paragraph">
              <wp:posOffset>129540</wp:posOffset>
            </wp:positionV>
            <wp:extent cx="1498600" cy="15113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u w:val="single"/>
        </w:rPr>
        <w:t>Perpendicular lines</w:t>
      </w:r>
      <w:r>
        <w:rPr>
          <w:rFonts w:cs="Arial" w:ascii="Arial" w:hAnsi="Arial"/>
        </w:rPr>
        <w:t>—two line are perpendicular if they intersect to form a right angle.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j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200400</wp:posOffset>
            </wp:positionH>
            <wp:positionV relativeFrom="paragraph">
              <wp:posOffset>148590</wp:posOffset>
            </wp:positionV>
            <wp:extent cx="3200400" cy="2514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215" t="17083" r="15547" b="20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Skew lines</w:t>
      </w:r>
      <w:r>
        <w:rPr>
          <w:rFonts w:cs="Arial" w:ascii="Arial" w:hAnsi="Arial"/>
        </w:rPr>
        <w:t xml:space="preserve">—two lines are skew if they are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coplanar and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hey do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intersect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800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2.55pt" to="61.95pt,12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17.95pt,12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D and FG are sk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igure to the right.  (The figure is a right prism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78105</wp:posOffset>
                </wp:positionV>
                <wp:extent cx="3009900" cy="1724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1724760"/>
                          <a:chOff x="0" y="0"/>
                          <a:chExt cx="3009960" cy="172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09960" cy="172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720" y="1440720"/>
                            <a:ext cx="1526040" cy="72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747360"/>
                            <a:ext cx="720" cy="69336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47360"/>
                            <a:ext cx="1526040" cy="72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47360"/>
                            <a:ext cx="720" cy="69336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9760" y="264240"/>
                            <a:ext cx="1007280" cy="48312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957600"/>
                            <a:ext cx="15260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64240"/>
                            <a:ext cx="720" cy="69336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264240"/>
                            <a:ext cx="1526040" cy="72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264240"/>
                            <a:ext cx="720" cy="693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9760" y="957600"/>
                            <a:ext cx="1007280" cy="48312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20" y="957600"/>
                            <a:ext cx="1007280" cy="483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20" y="264240"/>
                            <a:ext cx="1007280" cy="48312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9880" y="115560"/>
                            <a:ext cx="14868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125280" y="133200"/>
                              <a:ext cx="2340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61560" y="918360"/>
                            <a:ext cx="1555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3096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17440" y="824760"/>
                            <a:ext cx="1411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11772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2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080" y="575280"/>
                            <a:ext cx="1785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154800" y="156240"/>
                              <a:ext cx="23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98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1425600"/>
                            <a:ext cx="16308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139680" y="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40"/>
                              <a:ext cx="864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2240" y="1425600"/>
                            <a:ext cx="9468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32400" y="0"/>
                              <a:ext cx="2304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00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53480" y="567720"/>
                            <a:ext cx="1238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101160" y="163800"/>
                              <a:ext cx="2304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73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84160" y="76680"/>
                            <a:ext cx="10980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77400" y="172080"/>
                              <a:ext cx="3096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98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600200" y="1224360"/>
                            <a:ext cx="16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221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6.15pt;width:237pt;height:135.8pt" coordorigin="4140,123" coordsize="4740,2716">
                <v:rect id="shape_0" stroked="f" o:allowincell="f" style="position:absolute;left:4140;top:123;width:4739;height:271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524,2392" to="6926,2392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6927,1300" to="6927,2391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4524,1300" to="6926,1300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4524,1300" to="4524,2391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6927,539" to="8512,1299" stroked="t" o:allowincell="f" style="position:absolute;flip:x">
                  <v:stroke color="navy" weight="23040" joinstyle="miter" endcap="flat"/>
                  <v:fill o:detectmouseclick="t" on="false"/>
                  <w10:wrap type="none"/>
                </v:line>
                <v:line id="shape_0" from="6110,1631" to="8512,1631" stroked="t" o:allowincell="f" style="position:absolute">
                  <v:stroke color="navy" weight="7560" joinstyle="miter" endcap="flat"/>
                  <v:fill o:detectmouseclick="t" on="false"/>
                  <w10:wrap type="none"/>
                </v:line>
                <v:line id="shape_0" from="8513,539" to="8513,1630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6110,539" to="8512,539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6110,539" to="6110,1630" stroked="t" o:allowincell="f" style="position:absolute">
                  <v:stroke color="navy" weight="7560" joinstyle="miter" endcap="flat"/>
                  <v:fill o:detectmouseclick="t" on="false"/>
                  <w10:wrap type="none"/>
                </v:line>
                <v:line id="shape_0" from="6927,1631" to="8512,2391" stroked="t" o:allowincell="f" style="position:absolute;flip:x">
                  <v:stroke color="navy" weight="23040" joinstyle="miter" endcap="flat"/>
                  <v:fill o:detectmouseclick="t" on="false"/>
                  <w10:wrap type="none"/>
                </v:line>
                <v:line id="shape_0" from="4524,1631" to="6109,2391" stroked="t" o:allowincell="f" style="position:absolute;flip:x">
                  <v:stroke color="navy" weight="7560" joinstyle="miter" endcap="flat"/>
                  <v:fill o:detectmouseclick="t" on="false"/>
                  <w10:wrap type="none"/>
                </v:line>
                <v:line id="shape_0" from="4524,539" to="6109,1299" stroked="t" o:allowincell="f" style="position:absolute;flip:x">
                  <v:stroke color="navy" weight="23040" joinstyle="miter" endcap="flat"/>
                  <v:fill o:detectmouseclick="t" on="false"/>
                  <w10:wrap type="none"/>
                </v:line>
                <v:group id="shape_0" style="position:absolute;left:5888;top:305;width:235;height:254">
                  <v:oval id="shape_0" fillcolor="red" stroked="t" o:allowincell="f" style="position:absolute;left:6085;top:515;width:36;height:3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888;top:305;width:148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89;top:1569;width:245;height:254">
                  <v:oval id="shape_0" fillcolor="red" stroked="t" o:allowincell="f" style="position:absolute;left:8489;top:1607;width:48;height:3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585;top:1569;width:148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00;top:1422;width:222;height:254">
                  <v:oval id="shape_0" fillcolor="red" stroked="t" o:allowincell="f" style="position:absolute;left:6085;top:1607;width:36;height:3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900;top:1422;width:160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55;top:1029;width:280;height:296">
                  <v:oval id="shape_0" fillcolor="red" stroked="t" o:allowincell="f" style="position:absolute;left:4499;top:1275;width:36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4255;top:1029;width:172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9;top:2368;width:257;height:265">
                  <v:oval id="shape_0" fillcolor="red" stroked="t" o:allowincell="f" style="position:absolute;left:4499;top:2368;width:36;height:3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4279;top:2379;width:135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52;top:2368;width:149;height:339">
                  <v:oval id="shape_0" fillcolor="red" stroked="t" o:allowincell="f" style="position:absolute;left:6903;top:2368;width:35;height:3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852;top:2453;width:148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44;top:1017;width:196;height:308">
                  <v:oval id="shape_0" fillcolor="red" stroked="t" o:allowincell="f" style="position:absolute;left:6903;top:1275;width:35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744;top:1017;width:184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67;top:244;width:173;height:307">
                  <v:oval id="shape_0" fillcolor="red" stroked="t" o:allowincell="f" style="position:absolute;left:8489;top:515;width:48;height:35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367;top:244;width:172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660,2051" to="6911,2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44,2047" to="6644,2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Name 2 skew l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2 parallel l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2 perpendicular lines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arallel planes</w:t>
      </w:r>
      <w:r>
        <w:rPr>
          <w:rFonts w:cs="Arial" w:ascii="Arial" w:hAnsi="Arial"/>
        </w:rPr>
        <w:t>—planes that do not inters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me 2 parallel planes from the picture on the previous p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-60960</wp:posOffset>
            </wp:positionV>
            <wp:extent cx="3111500" cy="18288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15913" r="-12" b="20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line can be perpendicular to a plane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0pt" to="181.95pt,0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In the figure to the right, AB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plane BF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me a plane and line that are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from the picture on the previous p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Theorems about Perpendicular L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3.1—All right angles are congru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83820</wp:posOffset>
            </wp:positionV>
            <wp:extent cx="2730500" cy="24638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heorem 3.2—If two lines are perpendicular, then they intersect to form four right angl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0</wp:posOffset>
                </wp:positionH>
                <wp:positionV relativeFrom="paragraph">
                  <wp:posOffset>139700</wp:posOffset>
                </wp:positionV>
                <wp:extent cx="22860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1pt" to="88.95pt,1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116.95pt,1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iven:</w:t>
        <w:tab/>
        <w:t xml:space="preserve">AB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C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nclusions: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53365</wp:posOffset>
                </wp:positionV>
                <wp:extent cx="2593340" cy="23348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3440" cy="2334960"/>
                          <a:chOff x="0" y="0"/>
                          <a:chExt cx="2593440" cy="2334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592720" cy="233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0" y="1321920"/>
                            <a:ext cx="2478240" cy="7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63800"/>
                            <a:ext cx="720" cy="212076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7360" y="13532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11390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7040" y="1114920"/>
                            <a:ext cx="1328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19520"/>
                              <a:ext cx="255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58120"/>
                            <a:ext cx="11376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88920" y="151200"/>
                              <a:ext cx="248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0480" y="1309320"/>
                            <a:ext cx="10296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255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92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70360" y="2158920"/>
                            <a:ext cx="1447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19160" y="11304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70360" y="0"/>
                            <a:ext cx="1447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19160" y="151200"/>
                              <a:ext cx="255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9.95pt;width:204.2pt;height:183.85pt" coordorigin="5040,399" coordsize="4084,3677">
                <v:rect id="shape_0" stroked="f" o:allowincell="f" style="position:absolute;left:5041;top:399;width:4082;height:367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199,2481" to="9101,2481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line id="shape_0" from="7091,657" to="7091,3996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shape id="shape_0" stroked="f" o:allowincell="f" style="position:absolute;left:7209;top:2530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9;top:2193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62;top:2155;width:209;height:277">
                  <v:oval id="shape_0" fillcolor="red" stroked="t" o:allowincell="f" style="position:absolute;left:7031;top:2343;width:39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862;top:2155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0;top:2223;width:179;height:277">
                  <v:oval id="shape_0" fillcolor="red" stroked="t" o:allowincell="f" style="position:absolute;left:5180;top:2461;width:38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040;top:2223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62;top:2461;width:162;height:346">
                  <v:oval id="shape_0" fillcolor="red" stroked="t" o:allowincell="f" style="position:absolute;left:9082;top:2461;width:39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962;top:2530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83;top:3799;width:228;height:277">
                  <v:oval id="shape_0" fillcolor="red" stroked="t" o:allowincell="f" style="position:absolute;left:7071;top:3977;width:39;height:3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883;top:3799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83;top:399;width:228;height:277">
                  <v:oval id="shape_0" fillcolor="red" stroked="t" o:allowincell="f" style="position:absolute;left:7071;top:637;width:39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883;top:399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Theorem 3.3—If two lines intersect to form adjacent congruent angles, then the lines are perpendicu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Given: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lusion: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3.4—If two sides of adjacent acute angles are perpendicular, then the angle are complementary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-121920</wp:posOffset>
            </wp:positionV>
            <wp:extent cx="1816100" cy="17653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54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.6pt" to="119.95pt,12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7150" r="635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-0.2pt" to="87.95pt,-0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Given:</w:t>
        <w:tab/>
        <w:t xml:space="preserve">AB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clusion: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iven the pictures below, match the conclusions with the appropriate just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_______ Conclusio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9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0 are complemen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 Conclusion: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are right angl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4655</wp:posOffset>
                </wp:positionH>
                <wp:positionV relativeFrom="paragraph">
                  <wp:posOffset>60325</wp:posOffset>
                </wp:positionV>
                <wp:extent cx="2180590" cy="17233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. All right angles are congru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. If two lines are perpendicular, then they intersect to form four right ang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. If two lines intersect to form adjacent congruent angles, then the lines are perpendic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. If two sides of adjacent acute angles are perpendicular, then the angles are complement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4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. All right angles are congru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. If two lines are perpendicular, then they intersect to form four right angl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. If two lines intersect to form adjacent congruent angles, then the lines are perpendicula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. If two sides of adjacent acute angles are perpendicular, then the angles are complement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3._______ Conclusion: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_______ Conclusion: l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80010</wp:posOffset>
            </wp:positionV>
            <wp:extent cx="1485900" cy="120078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80010</wp:posOffset>
            </wp:positionV>
            <wp:extent cx="1371600" cy="130619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2171700" cy="13335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33440"/>
                          <a:chOff x="0" y="0"/>
                          <a:chExt cx="2171880" cy="1333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71880" cy="133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44560" y="100440"/>
                            <a:ext cx="113040" cy="1118880"/>
                          </a:xfrm>
                        </wpg:grpSpPr>
                        <wps:wsp>
                          <wps:cNvSpPr/>
                          <wps:spPr>
                            <a:xfrm>
                              <a:off x="112320" y="360"/>
                              <a:ext cx="720" cy="1118160"/>
                            </a:xfrm>
                            <a:prstGeom prst="line">
                              <a:avLst/>
                            </a:prstGeom>
                            <a:ln w="234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92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440" y="449640"/>
                            <a:ext cx="195084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0" y="214560"/>
                              <a:ext cx="1950840" cy="720"/>
                            </a:xfrm>
                            <a:prstGeom prst="line">
                              <a:avLst/>
                            </a:prstGeom>
                            <a:ln w="234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920" y="0"/>
                              <a:ext cx="1602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1040" y="1203480"/>
                            <a:ext cx="31680" cy="23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8496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648360"/>
                            <a:ext cx="24120" cy="23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648360"/>
                            <a:ext cx="31680" cy="23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498600"/>
                            <a:ext cx="16956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65">
                                <a:moveTo>
                                  <a:pt x="17" y="265"/>
                                </a:moveTo>
                                <a:cubicBezTo>
                                  <a:pt x="23" y="178"/>
                                  <a:pt x="0" y="120"/>
                                  <a:pt x="67" y="75"/>
                                </a:cubicBezTo>
                                <a:cubicBezTo>
                                  <a:pt x="117" y="0"/>
                                  <a:pt x="185" y="5"/>
                                  <a:pt x="267" y="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482040"/>
                            <a:ext cx="11988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1">
                                <a:moveTo>
                                  <a:pt x="0" y="1"/>
                                </a:moveTo>
                                <a:cubicBezTo>
                                  <a:pt x="37" y="4"/>
                                  <a:pt x="75" y="0"/>
                                  <a:pt x="110" y="11"/>
                                </a:cubicBezTo>
                                <a:cubicBezTo>
                                  <a:pt x="141" y="21"/>
                                  <a:pt x="140" y="70"/>
                                  <a:pt x="150" y="101"/>
                                </a:cubicBezTo>
                                <a:cubicBezTo>
                                  <a:pt x="154" y="112"/>
                                  <a:pt x="178" y="109"/>
                                  <a:pt x="180" y="121"/>
                                </a:cubicBezTo>
                                <a:cubicBezTo>
                                  <a:pt x="189" y="180"/>
                                  <a:pt x="180" y="241"/>
                                  <a:pt x="180" y="3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3pt;width:171pt;height:105pt" coordorigin="3240,126" coordsize="3420,2100">
                <v:rect id="shape_0" stroked="f" o:allowincell="f" style="position:absolute;left:3240;top:126;width:3419;height:209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570;top:284;width:177;height:1760">
                  <v:line id="shape_0" from="4747,285" to="4747,2045" stroked="t" o:allowincell="f" style="position:absolute">
                    <v:stroke color="navy" weight="23400" joinstyle="miter" endcap="flat"/>
                    <v:fill o:detectmouseclick="t" on="false"/>
                    <w10:wrap type="none"/>
                  </v:line>
                  <v:shape id="shape_0" stroked="f" o:allowincell="f" style="position:absolute;left:4570;top:284;width:68;height:34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98;top:834;width:3071;height:347">
                  <v:line id="shape_0" from="3398,1172" to="6469,1172" stroked="t" o:allowincell="f" style="position:absolute">
                    <v:stroke color="navy" weight="23400" joinstyle="miter" endcap="flat"/>
                    <v:fill o:detectmouseclick="t" on="false"/>
                    <w10:wrap type="none"/>
                  </v:line>
                  <v:shape id="shape_0" stroked="f" o:allowincell="f" style="position:absolute;left:3510;top:834;width:251;height:34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4722;top:2021;width:49;height:3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722;top:260;width:49;height:4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373;top:1147;width:37;height:3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445;top:1147;width:49;height:3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coordsize="267,265" path="m17,265c23,178,0,120,67,75c117,0,185,5,267,5e" stroked="t" o:allowincell="f" style="position:absolute;left:4473;top:911;width:266;height:2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9,301" path="m0,1c37,4,75,0,110,11c141,21,140,70,150,101c154,112,178,109,180,121c189,180,180,241,180,301e" stroked="t" o:allowincell="f" style="position:absolute;left:4750;top:885;width:188;height:3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-3810</wp:posOffset>
            </wp:positionV>
            <wp:extent cx="2400300" cy="192024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156" t="-14" r="36745" b="23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picture to the right, match the conclusions to the theorem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6500</wp:posOffset>
                </wp:positionH>
                <wp:positionV relativeFrom="paragraph">
                  <wp:posOffset>166370</wp:posOffset>
                </wp:positionV>
                <wp:extent cx="228600" cy="635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1pt" to="112.95pt,13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00</wp:posOffset>
                </wp:positionH>
                <wp:positionV relativeFrom="paragraph">
                  <wp:posOffset>166370</wp:posOffset>
                </wp:positionV>
                <wp:extent cx="228600" cy="635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3.1pt" to="137.95pt,13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_______ Given: AB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BC; Conclusio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are right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6500</wp:posOffset>
                </wp:positionH>
                <wp:positionV relativeFrom="paragraph">
                  <wp:posOffset>162560</wp:posOffset>
                </wp:positionV>
                <wp:extent cx="228600" cy="635"/>
                <wp:effectExtent l="0" t="57150" r="635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2.8pt" to="112.95pt,12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24000</wp:posOffset>
                </wp:positionH>
                <wp:positionV relativeFrom="paragraph">
                  <wp:posOffset>162560</wp:posOffset>
                </wp:positionV>
                <wp:extent cx="228600" cy="635"/>
                <wp:effectExtent l="0" t="57150" r="635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2.8pt" to="137.95pt,12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6._______ Given: AB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BC; Conclusio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1900</wp:posOffset>
                </wp:positionH>
                <wp:positionV relativeFrom="paragraph">
                  <wp:posOffset>-5715</wp:posOffset>
                </wp:positionV>
                <wp:extent cx="228600" cy="635"/>
                <wp:effectExtent l="0" t="57150" r="635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-0.45pt" to="114.95pt,-0.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49400</wp:posOffset>
                </wp:positionH>
                <wp:positionV relativeFrom="paragraph">
                  <wp:posOffset>-5715</wp:posOffset>
                </wp:positionV>
                <wp:extent cx="228600" cy="635"/>
                <wp:effectExtent l="0" t="57150" r="635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-0.45pt" to="139.95pt,-0.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7._______ Given: AB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BC; Conclusio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3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 are complemen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228600" cy="635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pt" to="227.95pt,1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4500</wp:posOffset>
                </wp:positionH>
                <wp:positionV relativeFrom="paragraph">
                  <wp:posOffset>152400</wp:posOffset>
                </wp:positionV>
                <wp:extent cx="228600" cy="635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2pt" to="252.95pt,1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______ Give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; Conclusion: AB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BC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#s 9-10, solve for x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14800</wp:posOffset>
            </wp:positionH>
            <wp:positionV relativeFrom="paragraph">
              <wp:posOffset>64770</wp:posOffset>
            </wp:positionV>
            <wp:extent cx="1485900" cy="123317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3810</wp:posOffset>
                </wp:positionV>
                <wp:extent cx="1168400" cy="9779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977760"/>
                          <a:chOff x="0" y="0"/>
                          <a:chExt cx="1168560" cy="977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68560" cy="97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79920"/>
                            <a:ext cx="720" cy="80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538560"/>
                            <a:ext cx="994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318600"/>
                            <a:ext cx="1854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8712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68040"/>
                            <a:ext cx="19080" cy="2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5259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525960"/>
                            <a:ext cx="1836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410760"/>
                            <a:ext cx="1162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13">
                                <a:moveTo>
                                  <a:pt x="0" y="3"/>
                                </a:moveTo>
                                <a:cubicBezTo>
                                  <a:pt x="37" y="8"/>
                                  <a:pt x="81" y="0"/>
                                  <a:pt x="110" y="23"/>
                                </a:cubicBezTo>
                                <a:cubicBezTo>
                                  <a:pt x="175" y="75"/>
                                  <a:pt x="85" y="38"/>
                                  <a:pt x="160" y="63"/>
                                </a:cubicBezTo>
                                <a:cubicBezTo>
                                  <a:pt x="183" y="131"/>
                                  <a:pt x="170" y="82"/>
                                  <a:pt x="170" y="2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43160"/>
                            <a:ext cx="1015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32">
                                <a:moveTo>
                                  <a:pt x="0" y="132"/>
                                </a:moveTo>
                                <a:cubicBezTo>
                                  <a:pt x="7" y="89"/>
                                  <a:pt x="10" y="7"/>
                                  <a:pt x="70" y="2"/>
                                </a:cubicBezTo>
                                <a:cubicBezTo>
                                  <a:pt x="100" y="0"/>
                                  <a:pt x="130" y="2"/>
                                  <a:pt x="160" y="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.3pt;width:92pt;height:77pt" coordorigin="1800,6" coordsize="1840,1540">
                <v:rect id="shape_0" stroked="f" o:allowincell="f" style="position:absolute;left:1800;top:6;width:1839;height:15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700,132" to="2700,1397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1927,854" to="3492,854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53;top:508;width:291;height:4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2680;top:1378;width:29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680;top:113;width:29;height:3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907;top:835;width:29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474;top:835;width:28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coordsize="183,213" path="m0,3c37,8,81,0,110,23c175,75,85,38,160,63c183,131,170,82,170,213e" stroked="t" o:allowincell="f" style="position:absolute;left:2710;top:653;width:182;height:2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0,132" path="m0,132c7,89,10,7,70,2c100,0,130,2,160,2e" stroked="t" o:allowincell="f" style="position:absolute;left:2520;top:704;width:159;height:1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9. a. x = _____</w:t>
        <w:tab/>
        <w:tab/>
        <w:tab/>
        <w:tab/>
        <w:t>b. x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paragraph">
              <wp:posOffset>148590</wp:posOffset>
            </wp:positionV>
            <wp:extent cx="1828800" cy="1123950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14400</wp:posOffset>
            </wp:positionH>
            <wp:positionV relativeFrom="paragraph">
              <wp:posOffset>262890</wp:posOffset>
            </wp:positionV>
            <wp:extent cx="1625600" cy="101600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0.a.  x = ______</w:t>
        <w:tab/>
        <w:tab/>
        <w:tab/>
        <w:tab/>
        <w:t>b. x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00400</wp:posOffset>
            </wp:positionH>
            <wp:positionV relativeFrom="paragraph">
              <wp:posOffset>126365</wp:posOffset>
            </wp:positionV>
            <wp:extent cx="2628900" cy="2392680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rue or Fals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-5715</wp:posOffset>
                </wp:positionV>
                <wp:extent cx="228600" cy="635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45pt" to="71.95pt,-0.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0</wp:posOffset>
                </wp:positionH>
                <wp:positionV relativeFrom="paragraph">
                  <wp:posOffset>-5715</wp:posOffset>
                </wp:positionV>
                <wp:extent cx="228600" cy="635"/>
                <wp:effectExtent l="0" t="57150" r="635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-0.45pt" to="113.95pt,-0.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1. _____HA and AC are sk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_____plane SEB || plane HU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_____plane ACR || plane UC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228600" cy="635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pt" to="71.95pt,12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1400</wp:posOffset>
                </wp:positionH>
                <wp:positionV relativeFrom="paragraph">
                  <wp:posOffset>158750</wp:posOffset>
                </wp:positionV>
                <wp:extent cx="228600" cy="635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2.5pt" to="99.95pt,12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_____DH || 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3100</wp:posOffset>
                </wp:positionH>
                <wp:positionV relativeFrom="paragraph">
                  <wp:posOffset>1270</wp:posOffset>
                </wp:positionV>
                <wp:extent cx="228600" cy="635"/>
                <wp:effectExtent l="635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0.1pt" to="70.95pt,0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1400</wp:posOffset>
                </wp:positionH>
                <wp:positionV relativeFrom="paragraph">
                  <wp:posOffset>1270</wp:posOffset>
                </wp:positionV>
                <wp:extent cx="228600" cy="635"/>
                <wp:effectExtent l="635" t="57150" r="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0.1pt" to="99.95pt,0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5. _____AB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B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228600" cy="635"/>
                <wp:effectExtent l="0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71.95pt,0.6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6. _____EB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plane AC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163830</wp:posOffset>
                </wp:positionV>
                <wp:extent cx="228600" cy="635"/>
                <wp:effectExtent l="0" t="57150" r="635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2.9pt" to="69.95pt,12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31900</wp:posOffset>
                </wp:positionH>
                <wp:positionV relativeFrom="paragraph">
                  <wp:posOffset>164465</wp:posOffset>
                </wp:positionV>
                <wp:extent cx="228600" cy="635"/>
                <wp:effectExtent l="0" t="57150" r="0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2.95pt" to="114.95pt,12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_____EB and CR are skew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228600" cy="635"/>
                <wp:effectExtent l="0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3pt" to="71.95pt,1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4100</wp:posOffset>
                </wp:positionH>
                <wp:positionV relativeFrom="paragraph">
                  <wp:posOffset>156210</wp:posOffset>
                </wp:positionV>
                <wp:extent cx="228600" cy="635"/>
                <wp:effectExtent l="0" t="57150" r="635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12.3pt" to="100.95pt,1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_____HE || C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</wp:posOffset>
                </wp:positionV>
                <wp:extent cx="228600" cy="635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7pt" to="71.95pt,11.7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228600" cy="635"/>
                <wp:effectExtent l="0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98.95pt,11.7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_____HA || EB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41605</wp:posOffset>
                </wp:positionV>
                <wp:extent cx="228600" cy="635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15pt" to="71.95pt,11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40970</wp:posOffset>
                </wp:positionV>
                <wp:extent cx="228600" cy="635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1pt" to="98.95pt,11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20. _____US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>U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56:00Z</dcterms:created>
  <dc:creator>udsd</dc:creator>
  <dc:description/>
  <cp:keywords/>
  <dc:language>en-US</dc:language>
  <cp:lastModifiedBy>udsd</cp:lastModifiedBy>
  <cp:lastPrinted>2006-10-10T12:36:00Z</cp:lastPrinted>
  <dcterms:modified xsi:type="dcterms:W3CDTF">2008-10-08T16:16:00Z</dcterms:modified>
  <cp:revision>14</cp:revision>
  <dc:subject/>
  <dc:title/>
</cp:coreProperties>
</file>